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AYLIK İŞ VE İŞLEMLERİ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135"/>
        <w:gridCol w:w="2892"/>
        <w:gridCol w:w="2143"/>
      </w:tblGrid>
      <w:tr>
        <w:trPr>
          <w:trHeight w:val="3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İŞ.NO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KİNLİ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MA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ÖREVLİ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göreve başlatıl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bligat tarihi+15 gü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Millî Eğitim Müdürlüğ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/Eğitici görevlendirm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 Göreve başladığınd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 askerliğini yapmamışsa askerlik erteleme teklifinin yapılması (Bakınız Sitedeki bilgi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kleri:Dilekçe( Ek 1), N.Cüzdan onaylı örneği-Ek-A Belgesi-onaylı Diploma/Çıkma örneği-Askerlik Karar Yazı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reve Başlama tarihi + 60 gün içind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kul/İl Millî Eğitim Müdürlüğü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Temel Eğitim Kursuna alı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nce belirlenen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TE sınavına alı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 Programının son gün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Hazırlayıcı Eğitim Kursuna alı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nce belirlenen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HE sınavına alı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 Programının son gün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Temel ve Hazırlayıcı Eğitim puanlarının İLSİS kayıtlarına işlenme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-HE bittiğin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l-İlçe Mil.Eğt.Müd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Uygulamalı Eğitim Programına alı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-HE biter bitmez.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örevlendirilen Rehber öğretmene UE Programının ve eklerinin resmî yazı ile verilme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kler: UE Programı-Aylık rapor-Son değerlendirme Raporu 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başlama tarihind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day öğretmene UE Programının resmî yazı ile verilme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başlama tarihind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den 1.Aylık Raporun ve eklerinin alınması, onayla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Programının 1.ayının bittiği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den 2.Aylık Raporun ve eklerinin alınması,onayla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Programının 2.ayının bittiği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den 3.Aylık Raporun ve eklerinin alınması,onayla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Programının 3.ayının bittiği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den 4.Aylık Raporun ve eklerinin alınması,onayla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Programının 4.ayının bittiği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den 5.Aylık Raporun ve eklerinin alınması,onayla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Programının 5.ayının bittiği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 Öğretmenden son Değerlendirme  Raporun alınması,onaylan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Programının 5.ayının bittiği tarih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ki adet Uygulamalı Eğitim Değerlendirme Belgesi doldurul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 bitince (Süresi sonunda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ın Adaylığının kaldırılma teklifinin yapılması, üst yazıya UE Değerlendirme Belgelerinin eklenme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reve ilk başladığı tarihe göre 1 yıl dolmasından en geç 15 gün ön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daylığın kaldırılması-İLSİS kayıtlarına işlenmesi ve onay örneğinin okula gönderilme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lık süresind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î Eğitim Müdürlüğ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ayın ilgili adaya tebliği ve özlük dosyasına konulmas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ay okula ulaştığınd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min Töreni yapılarak adaya 2 adet Yemin Belgesi ve 2 adet Etik Sözleşme Belgesi İmzalatılması ve 1’ er  örneğinin özlük dosyasına konularak diğerlerinin Sicil dosyasına konulmak üzere İl Millî Eğitim Müdürlüğü’ ne gönderilme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lık kalktıktan en geç 30 gün içind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/Kurum Müdür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il Raporu doldurulması ve İl Millî Eğitim Müdürlüğü’ ne gönderilme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ğer Adaylık yılın ilk yarısında kalkmışsa o yıl Aralık ayında yeniden SR doldurulur,aksi takdirde o yıl yeniden SR doldurulmaz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ylığının kalktığı tarih +  15 gün içind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Okul/Kurum Müdürü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: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aylık Yönetmeliği için bakınız 2423 ST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TE-HE-UE konuları için bakınız 2436 STD  (TE ve HE konuları ortak UE konuları adayın sınıfına göre farklıdı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UE süresi zorunlu hallerde 2 aylık olarak ta uygulanabili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Adaylıkla ilgili gerekli bilgi ve belgeler  </w:t>
            </w:r>
            <w:hyperlink r:id="rId2">
              <w:r>
                <w:rPr>
                  <w:rStyle w:val="InternetLink"/>
                  <w:sz w:val="20"/>
                </w:rPr>
                <w:t>http://adiyaman.meb.gov.tr</w:t>
              </w:r>
            </w:hyperlink>
            <w:r>
              <w:rPr>
                <w:sz w:val="20"/>
              </w:rPr>
              <w:t xml:space="preserve">  adresinden temin edilebil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zgat.meb.gov.t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4:19:00Z</dcterms:created>
  <dc:creator>Abis</dc:creator>
  <dc:description/>
  <dc:language>en-US</dc:language>
  <cp:lastModifiedBy>pozluk6</cp:lastModifiedBy>
  <dcterms:modified xsi:type="dcterms:W3CDTF">2006-02-14T12:05:00Z</dcterms:modified>
  <cp:revision>9</cp:revision>
  <dc:subject/>
  <dc:title/>
</cp:coreProperties>
</file>